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0434271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7821835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979155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26407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7010484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892913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2999684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084137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3158664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